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021-2022 учебный год     11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– 150 мину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тветьте на вопросы и обоснуйте их (вопросы 1-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 затоплении водохранилища в его акватории возникли острова. Какие изменения будут наблюдаться в них? Какое влияние на них окажет площадь острова, какие изменения будут происходить независимо от площади острова?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каких обстоятельствах происходит накопление энергии в биосистеме? Приведите примеры.</w:t>
      </w:r>
    </w:p>
    <w:p>
      <w:pPr>
        <w:pStyle w:val="Normal"/>
        <w:ind w:firstLine="709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Почему очень часто говорят, что легкими планеты (кроме лесов) являются еще и болотные экосистемы? 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4. Большинство лесных экосистем испытывает различное антропогенное воздействие, будь-то различные типы рубок, рекреация, пожары и т.д. Одним из таких воздействий является вывоз валежной древесины, хвороста и других древесных остатков. Как вы считаете, благоприятно, или пагубно влияет такой тип воздействия на лесные экосистемы? Аргументируйте свой ответ, приведите пример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16"/>
          <w:szCs w:val="16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Большинство влажных тропических и субтропических лесных экосистем представлено 4-5 ярусными сообществами древесных растений. Под пологом подобного леса из-за сильного затенения трава почти не образуется, по этой причине плохо прорастают и семена самих деревьев, что затрудняет возобновление леса. Какова роль эпифитных и лианообразных растений в механизме лесовозобновления.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А.Н. Формозов на основе морфологических особенностей выделяет наземные, подземные, древесные, воздушные и водные жизненные формы (ЖФ) животных. Перечислите общие характерные морфологические признаки жизненных форм водных и наземных (открытых местообитаний) млекопитающих. На основе какого закона возникают экологическая классификация жизненных форм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чему окрас птиц ярче в тропических лесах? Объясните это явление, на основе биотических и климатических факторов. Назовите 4 наиболее справедливых пояснения, сравните с птицами лесов умеренного климата.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sz w:val="28"/>
          <w:szCs w:val="28"/>
        </w:rPr>
        <w:t xml:space="preserve">8. «Экологический след» позволяет соотнести потребление природных ресурсов человечеством с площадью биологически продуктивной территории, необходимой для воспроизводства этих ресурсов и поглощения отходов (особенно выбросов углекислого газа в результате сжигания топлива, активного землепользования, животноводства и т.д.). «Экологический след» включает шесть составляющих – пашня, пастбища, рыбопромысловые акватории, леса, застройка, «углеродный след», при этом последняя составляющая, связанная с необходимостью поглощения выбросов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 – наиболее значительная. В целом увеличение «экологического следа» связан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вырубкой лесо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 развитием и широким применением энергосберегающих технологи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 развитием промышленности в развитых и развивающихся страна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 уменьшением численности населения плане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е ответы и обоснуй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ое количество баллов - 40, по 5 баллов за каждый из 8 предложенных вопросов.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021-2022 учебный год     11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– 150 мину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ьте на вопросы и обоснуйте их (вопросы 1-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 затоплении водохранилища в его акватории возникли острова. Какие изменения будут наблюдаться в них? Какое влияние на них окажет площадь острова, какие изменения будут происходить независимо от площади острова?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каких обстоятельствах происходит накопление энергии в биосистеме? Приведите примеры.</w:t>
      </w:r>
    </w:p>
    <w:p>
      <w:pPr>
        <w:pStyle w:val="Normal"/>
        <w:ind w:firstLine="709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Почему очень часто говорят, что легкими планеты (кроме лесов) являются еще и болотные экосистемы? 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4. Большинство лесных экосистем испытывает различное антропогенное воздействие, будь-то различные типы рубок, рекреация, пожары и т.д. Одним из таких воздействий является вывоз валежной древесины, хвороста и других древесных остатков. Как вы считаете, благоприятно, или пагубно влияет такой тип воздействия на лесные экосистемы? Аргументируйте свой ответ, приведите пример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Style w:val="Appleconvertedspace"/>
          <w:color w:val="000000"/>
          <w:sz w:val="16"/>
          <w:szCs w:val="16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Большинство влажных тропических и субтропических лесных экосистем представлено 4-5 ярусными сообществами древесных растений. Под пологом подобного леса из-за сильного затенения трава почти не образуется, по этой причине плохо прорастают и семена самих деревьев, что затрудняет возобновление леса. Какова роль эпифитных и лианообразных растений в механизме лесовозобновления.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.Н. Формозов на основе морфологических особенностей выделяет наземные, подземные, древесные, воздушные и водные жизненные формы (ЖФ) животных. Перечислите общие характерные морфологические признаки жизненных форм водных и наземных (открытых местообитаний) млекопитающих. На основе какого закона возникают экологическая классификация жизненных форм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чему окрас птиц ярче в тропических лесах? Объясните это явление, на основе биотических и климатических факторов. Назовите 4 наиболее справедливых пояснения, сравните с птицами лесов умеренного климата.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sz w:val="28"/>
          <w:szCs w:val="28"/>
        </w:rPr>
        <w:t xml:space="preserve">8. «Экологический след» позволяет соотнести потребление природных ресурсов человечеством с площадью биологически продуктивной территории, необходимой для воспроизводства этих ресурсов и поглощения отходов (особенно выбросов углекислого газа в результате сжигания топлива, активного землепользования, животноводства и т.д.). «Экологический след» включает шесть составляющих – пашня, пастбища, рыбопромысловые акватории, леса, застройка, «углеродный след», при этом последняя составляющая, связанная с необходимостью поглощения выбросов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 – наиболее значительная. В целом увеличение «экологического следа» связан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вырубкой лесо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 развитием и широким применением энергосберегающих технологи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 развитием промышленности в развитых и развивающихся страна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 уменьшением численности населения плане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е ответы и обоснуй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- 40, по 5 баллов за каждый из 8 предложенных вопрос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9:00Z</dcterms:created>
  <dc:creator>User</dc:creator>
  <dc:description/>
  <dc:language>en-US</dc:language>
  <cp:lastModifiedBy>Ольга Борисовна</cp:lastModifiedBy>
  <cp:lastPrinted>2021-11-18T15:26:00Z</cp:lastPrinted>
  <dcterms:modified xsi:type="dcterms:W3CDTF">2021-11-18T12:49:00Z</dcterms:modified>
  <cp:revision>2</cp:revision>
  <dc:subject/>
  <dc:title/>
</cp:coreProperties>
</file>